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认定教师资格证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模板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，适用师范生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申请认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层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科教师资格，有关材料已经我局审核，属师范生，符合认定条件，教师资格证书正在办理之中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认定教师资格证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模板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适用已安排教育教学能力测试的非师范生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申请认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层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科教师资格，有关材料已经我局审核，属非师范生，已通过教育学、教育心理学考试和教育教学能力测试，符合认定条件，教师资格证书正在办理之中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cp:keywords/>
  <dc:language>en-US</dc:language>
  <cp:lastModifiedBy>微软用户</cp:lastModifiedBy>
  <dcterms:modified xsi:type="dcterms:W3CDTF">2015-07-03T07:01:00Z</dcterms:modified>
  <cp:revision>15</cp:revision>
  <dc:subject/>
  <dc:title>申请认定教师资格证明</dc:title>
</cp:coreProperties>
</file>