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2610"/>
        <w:gridCol w:w="1230"/>
        <w:gridCol w:w="2865"/>
        <w:gridCol w:w="1905"/>
      </w:tblGrid>
      <w:tr>
        <w:trPr/>
        <w:tc>
          <w:tcPr>
            <w:tcW w:w="978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张家口市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年下半年教师资格认定体检医院及时间安排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县区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体检医院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时间安排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相关要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特别提示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桥东区</w:t>
            </w: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br/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桥西区</w:t>
            </w: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br/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经开区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张家口市建国医院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t>9</w:t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日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t>—</w:t>
            </w: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t>10</w:t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A0A0A"/>
                <w:kern w:val="0"/>
                <w:sz w:val="20"/>
              </w:rPr>
              <w:t>18</w:t>
            </w: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日</w:t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</w:rPr>
              <w:t>具体要求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考生须持贴有与网报同版照片《申请教师资格人员体检表》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  <w:t>A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纸双面打印），在规定时间内到指定医院体检。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0"/>
              </w:rPr>
              <w:t>张家口市建国医院联系电话：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0"/>
              </w:rPr>
              <w:t>2104165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0"/>
              </w:rPr>
              <w:t>，周一至周六安排体检，周日、节假日休息。体检前一天晚上不要喝酒，饮食要清淡，早上空腹到医院二楼领取体检表，带身份证和一寸相片一张。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其他县区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A0A0A"/>
                <w:kern w:val="0"/>
                <w:sz w:val="20"/>
              </w:rPr>
              <w:t>县区级医院或建国医院</w:t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640"/>
        <w:rPr>
          <w:rFonts w:ascii="宋体;SimSun" w:hAnsi="宋体;SimSun" w:eastAsia="宋体;SimSun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Cs w:val="32"/>
        </w:rPr>
        <w:t>下载《河北省教师资格申请人员体检表》，请登陆</w:t>
      </w:r>
    </w:p>
    <w:p>
      <w:pPr>
        <w:pStyle w:val="Normal"/>
        <w:rPr>
          <w:rFonts w:ascii="宋体;SimSun" w:hAnsi="宋体;SimSun" w:eastAsia="宋体;SimSun" w:cs="宋体;SimSun"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Zt">
    <w:name w:val="zt"/>
    <w:qFormat/>
    <w:rPr/>
  </w:style>
  <w:style w:type="character" w:styleId="Bdsharebuttonbox">
    <w:name w:val="bdsharebuttonbox"/>
    <w:qFormat/>
    <w:rPr/>
  </w:style>
  <w:style w:type="character" w:styleId="Inlineblock">
    <w:name w:val="inline-block"/>
    <w:qFormat/>
    <w:rPr/>
  </w:style>
  <w:style w:type="character" w:styleId="17">
    <w:name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5:00Z</dcterms:created>
  <dc:creator>ＤＥＬＬ</dc:creator>
  <dc:description/>
  <dc:language>en-US</dc:language>
  <cp:lastModifiedBy>微软用户</cp:lastModifiedBy>
  <cp:lastPrinted>2014-03-17T15:57:00Z</cp:lastPrinted>
  <dcterms:modified xsi:type="dcterms:W3CDTF">2019-09-25T11:55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