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8859889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5793652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752708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3667093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3875472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6213625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2724565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8259140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7296353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8344337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6967388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6937650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