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语文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高中语文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必修上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>《沁园春</w:t>
      </w:r>
      <w:r>
        <w:rPr>
          <w:rFonts w:cs="宋体" w:ascii="宋体" w:hAnsi="宋体"/>
          <w:color w:val="000000"/>
          <w:sz w:val="32"/>
        </w:rPr>
        <w:t>·</w:t>
      </w:r>
      <w:r>
        <w:rPr>
          <w:rFonts w:ascii="宋体" w:hAnsi="宋体" w:cs="宋体"/>
          <w:color w:val="000000"/>
          <w:sz w:val="32"/>
        </w:rPr>
        <w:t>长沙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《红烛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>《百合花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4. </w:t>
      </w:r>
      <w:r>
        <w:rPr>
          <w:rFonts w:ascii="宋体" w:hAnsi="宋体" w:cs="宋体"/>
          <w:color w:val="000000"/>
          <w:sz w:val="32"/>
        </w:rPr>
        <w:t>《哦，香雪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《以工匠精神雕琢时代品质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《短歌行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《归园田居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《梦游天姥吟留别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《登高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《琵琶行并序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《念奴娇•赤壁怀古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永遇乐•京口北固亭怀古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声声慢（寻寻觅觅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《劝学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《师说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《拿来主义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故都的秋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《荷塘月色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《我与地坛》第二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《赤壁赋》第一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3:51Z</dcterms:modified>
  <cp:revision>3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