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高中英语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高中英语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外语教学与研究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必修 第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 xml:space="preserve">Unit 1  A new start 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(P2-P4) Understanding ideas  My First Day at Senior High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1  A new start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sz w:val="30"/>
          <w:szCs w:val="30"/>
        </w:rPr>
        <w:t>(P6) Using language   Review: basic sentence structures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1  A new start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(P10-P12)</w:t>
      </w:r>
      <w:r>
        <w:rPr>
          <w:rFonts w:cs="宋体" w:ascii="宋体" w:hAnsi="宋体"/>
          <w:b/>
          <w:sz w:val="32"/>
        </w:rPr>
        <w:t xml:space="preserve"> </w:t>
      </w:r>
      <w:r>
        <w:rPr>
          <w:rFonts w:cs="宋体" w:ascii="宋体" w:hAnsi="宋体"/>
          <w:sz w:val="30"/>
          <w:szCs w:val="30"/>
        </w:rPr>
        <w:t>Developing ideas  High School Hints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1  A new start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sz w:val="30"/>
          <w:szCs w:val="30"/>
        </w:rPr>
        <w:t xml:space="preserve">(P14) Writing a journal entry   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b/>
          <w:sz w:val="32"/>
        </w:rPr>
        <w:t xml:space="preserve">Unit 2  Exploring  English 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(P18-P20) Understanding ideas   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Neither Pine nor Apple in Pineapple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2  Exploring  English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26-P28)</w:t>
      </w:r>
      <w:r>
        <w:rPr>
          <w:rFonts w:cs="宋体" w:ascii="宋体" w:hAnsi="宋体"/>
          <w:b/>
          <w:sz w:val="32"/>
        </w:rPr>
        <w:t xml:space="preserve"> </w:t>
      </w:r>
      <w:r>
        <w:rPr>
          <w:rFonts w:cs="宋体" w:ascii="宋体" w:hAnsi="宋体"/>
          <w:sz w:val="30"/>
          <w:szCs w:val="30"/>
        </w:rPr>
        <w:t>Developing ideas  Misadventures in English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2  Exploring  English</w:t>
      </w:r>
    </w:p>
    <w:p>
      <w:pPr>
        <w:pStyle w:val="Normal"/>
        <w:spacing w:lineRule="exact" w:line="900"/>
        <w:ind w:left="2686" w:hanging="1500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(P30)Writing a story about a misunderstanding in English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3 Family matters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(P34-P36) Understanding ideas  Like Father, Like Son   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3 Family matters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42-P44) Developing ideas  Just A Brother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3 Family matters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46) Writing about a family memory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4 Friends forever</w:t>
      </w:r>
    </w:p>
    <w:p>
      <w:pPr>
        <w:pStyle w:val="Normal"/>
        <w:spacing w:lineRule="exact" w:line="900"/>
        <w:ind w:firstLine="1185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50-P52) Understanding ideas  Click For A Friend?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4 Friends forever</w:t>
      </w:r>
    </w:p>
    <w:p>
      <w:pPr>
        <w:pStyle w:val="Normal"/>
        <w:spacing w:lineRule="exact" w:line="900"/>
        <w:ind w:firstLine="1185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54) Using language  Attributive clauses(1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4 Friends forever</w:t>
      </w:r>
    </w:p>
    <w:p>
      <w:pPr>
        <w:pStyle w:val="Normal"/>
        <w:spacing w:lineRule="exact" w:line="900"/>
        <w:ind w:firstLine="1185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58-P60) Developing ideas  AFTER TWENTY YEARS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4 Friends forever</w:t>
      </w:r>
    </w:p>
    <w:p>
      <w:pPr>
        <w:pStyle w:val="Normal"/>
        <w:spacing w:lineRule="exact" w:line="900"/>
        <w:ind w:firstLine="1185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62) Writing an ending to a story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5 Into the wild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66-P68) Understanding ideas  The Monarch</w:t>
      </w:r>
      <w:r>
        <w:rPr>
          <w:rFonts w:cs="宋体" w:ascii="宋体" w:hAnsi="宋体"/>
          <w:sz w:val="30"/>
          <w:szCs w:val="30"/>
        </w:rPr>
        <w:t>’</w:t>
      </w:r>
      <w:r>
        <w:rPr>
          <w:rFonts w:cs="宋体" w:ascii="宋体" w:hAnsi="宋体"/>
          <w:sz w:val="30"/>
          <w:szCs w:val="30"/>
        </w:rPr>
        <w:t>s Journey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5 Into the wild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74-P76) Developing ideas  An Encounter with Nature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5 Into the wild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78) Writing an animal fact file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6 At one with nature</w:t>
      </w:r>
    </w:p>
    <w:p>
      <w:pPr>
        <w:pStyle w:val="Normal"/>
        <w:spacing w:lineRule="exact" w:line="900"/>
        <w:ind w:left="121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82-P84) Understanding ideas  Longji Rice Terraces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Unit 6 At one with nature</w:t>
      </w:r>
    </w:p>
    <w:p>
      <w:pPr>
        <w:pStyle w:val="Normal"/>
        <w:spacing w:lineRule="exact" w:line="900"/>
        <w:ind w:left="737" w:firstLine="45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90-P92) Developing ideas  A Love of Gardening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b/>
          <w:sz w:val="32"/>
        </w:rPr>
        <w:t>Unit 6 At one with nature</w:t>
      </w:r>
    </w:p>
    <w:p>
      <w:pPr>
        <w:pStyle w:val="Normal"/>
        <w:spacing w:lineRule="exact" w:line="900"/>
        <w:ind w:firstLine="1185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0"/>
          <w:szCs w:val="30"/>
        </w:rPr>
        <w:t>(P94) Writing a summary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7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3:48Z</dcterms:modified>
  <cp:revision>8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